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Дата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9 ноября 2019 года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1101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96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Названи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б утверждении реестра маршрутов регулярных перевозок транспортом общего пользования в городском и пригородном сообщении на территории Воскресенского муниципального района Нижегородской области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567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Нижегородской области от 1 февраля 2017 года № 11-З «Об организации регулярных перевозок пассажиров и багажа автомобильным транспортом и городским наземным электрическим транспортом в Нижегородской области», постановлением администрации Воскресенского муниципального района Нижегородской области от 16 января 2018 года № 27 «Об утверждении Порядка установления, изменения, отмены муниципальных маршрутов регулярных перевозок пассажиров и багажа автомобильным транспортом на территории Воскресенского муниципального района Нижегородской области» администрация Воскресенского муниципального района Нижегородской области </w:t>
      </w:r>
      <w:r>
        <w:rPr>
          <w:b/>
          <w:spacing w:val="6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реестр маршрутов регулярных перевозок транспортом общего пользования в городском и пригородном сообщении на территории Воскресенского муниципального района Нижегородской област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тменить постановление администрации Воскресенского муниципального района Нижегородской области от 28 июня 2019 года № 626 «Об утверждении реестра маршрутов регулярных перевозок транспортом общего пользования в городском и пригородном сообщении на территории Воскресенского муниципального района Нижегород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Управлению делами администрации района (Э.В.Поздышева) разместить настоящее постановление на официальном сайте администрации Воскресенского муниципального района Нижегород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местного самоуправления района</w:t>
        <w:tab/>
        <w:tab/>
        <w:t>Н.В.Горячев</w:t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pacing w:val="20"/>
        <w:position w:val="-40"/>
        <w:sz w:val="27"/>
        <w:szCs w:val="27"/>
      </w:rPr>
    </w:pPr>
    <w:r>
      <w:rPr>
        <w:spacing w:val="20"/>
        <w:position w:val="-40"/>
        <w:sz w:val="27"/>
        <w:szCs w:val="27"/>
      </w:rPr>
      <w:t>АДМИНИСТРАЦИЯ ВОСКРЕСЕНСКОГО МУНИЦИПАЛЬНОГО РАЙОНА НИЖЕГОРОДСКОЙ ОБЛАСТИ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</w:rPr>
      <w:t>ПОСТАНОВЛЕНИЕ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27:00Z</dcterms:created>
  <dc:creator>Поздышева Элеонора</dc:creator>
  <dc:description/>
  <dc:language>en-US</dc:language>
  <cp:lastModifiedBy>Ws2002</cp:lastModifiedBy>
  <cp:lastPrinted>2019-01-09T11:12:00Z</cp:lastPrinted>
  <dcterms:modified xsi:type="dcterms:W3CDTF">2019-11-29T06:28:00Z</dcterms:modified>
  <cp:revision>3</cp:revision>
  <dc:subject/>
  <dc:title>Постановление Адм Воскресенского района</dc:title>
</cp:coreProperties>
</file>